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ология и биотехнология раст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лтангазина Гульнар Жалел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учении данного курса студенты приобретают знания в области современных технологий создания новых сортов культурных растений, повышения их продуктивности, устойчивости к неблагоприятным факторам среды, а также качества растительной продукции, основанных на клеточных и генно-инженерных метода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В070100 - Биотехнолог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ительный организм, обмен веществ, онтогенез, фотосинтез, дыхание, рост и развитие, устойчивость растений, культура клеток и тканей, питательные среды, генная инженерия, культивир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tro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36:00Z</dcterms:created>
  <dc:creator>CIT</dc:creator>
  <dc:description/>
  <cp:keywords/>
  <dc:language>en-US</dc:language>
  <cp:lastModifiedBy>K422-01</cp:lastModifiedBy>
  <cp:lastPrinted>2010-09-21T12:45:00Z</cp:lastPrinted>
  <dcterms:modified xsi:type="dcterms:W3CDTF">2013-10-01T07:36:00Z</dcterms:modified>
  <cp:revision>2</cp:revision>
  <dc:subject/>
  <dc:title>Уважаемые коллеги</dc:title>
</cp:coreProperties>
</file>